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</w:t>
      </w:r>
      <w:r>
        <w:rPr>
          <w:caps/>
          <w:sz w:val="28"/>
          <w:szCs w:val="28"/>
        </w:rPr>
        <w:t>Договор розничной купли-прода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962660</wp:posOffset>
                </wp:positionV>
                <wp:extent cx="1714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По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75.8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По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762760</wp:posOffset>
                </wp:positionV>
                <wp:extent cx="16002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Юридическая    при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8.8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Юридическая    при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197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8pt" to="27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340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7.8pt" to="27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41986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1.8pt" to="27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19126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3.8pt" to="134.95pt,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10566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5.8pt" to="125.95pt,1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4846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9.8pt" to="126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233426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3.8pt" to="134.95pt,1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99136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.8pt" to="134.95pt,1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64846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9.8pt" to="134.95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142748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7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25pt;width:112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8850</wp:posOffset>
                </wp:positionH>
                <wp:positionV relativeFrom="paragraph">
                  <wp:posOffset>3543300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279pt" to="256.4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7550</wp:posOffset>
                </wp:positionH>
                <wp:positionV relativeFrom="paragraph">
                  <wp:posOffset>35433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79pt" to="256.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3156120"/>
                            <a:ext cx="1827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044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188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2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18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81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70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70648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24796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3825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040" y="3496320"/>
                            <a:ext cx="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9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9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8176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30516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21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26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1465560"/>
                            <a:ext cx="15429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838880"/>
                            <a:ext cx="16002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2631960"/>
                            <a:ext cx="13708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й предприниматель, осуществляющий продажу в розни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pt" coordorigin="0,0" coordsize="9179,5578">
                <v:rect id="shape_0" stroked="f" o:allowincell="f" style="position:absolute;left:0;top:0;width:9178;height:5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4970;width:287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4794" to="2338,4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439" to="2339,5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149" to="2698,5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439" to="2517,4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4439" to="5938,4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262" to="8458,4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262" to="8459,4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905" to="8459,4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327" to="4319,5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9,5506" to="3509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504" to="3419,5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0" to="3418,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504" to="3419,5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,3751" to="450,4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,5205" to="450,5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5057" to="538,5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149" to="359,5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09;top:2308;width:2429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9;top:2896;width:2519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8;top:4145;width:2158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й предприниматель, осуществляющий продажу в розни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2425</wp:posOffset>
                </wp:positionH>
                <wp:positionV relativeFrom="paragraph">
                  <wp:posOffset>219075</wp:posOffset>
                </wp:positionV>
                <wp:extent cx="2076450" cy="476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розничной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7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розничной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724535</wp:posOffset>
                </wp:positionV>
                <wp:extent cx="4019550" cy="590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силу которого  продавец-предприниматель, осуществляющий продажу в розницу, обязуется передать покупателю товар для непредпринимательского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6.5pt;mso-wrap-distance-left:9.05pt;mso-wrap-distance-right:9.05pt;mso-wrap-distance-top:0pt;mso-wrap-distance-bottom:0pt;margin-top:5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силу которого  продавец-предприниматель, осуществляющий продажу в розницу, обязуется передать покупателю товар для непредпринимательск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975</wp:posOffset>
                </wp:positionH>
                <wp:positionV relativeFrom="paragraph">
                  <wp:posOffset>2210435</wp:posOffset>
                </wp:positionV>
                <wp:extent cx="1619250" cy="247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зд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7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мезд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4975</wp:posOffset>
                </wp:positionH>
                <wp:positionV relativeFrom="paragraph">
                  <wp:posOffset>2667635</wp:posOffset>
                </wp:positionV>
                <wp:extent cx="1847850" cy="247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даве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210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родаве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9675</wp:posOffset>
                </wp:positionH>
                <wp:positionV relativeFrom="paragraph">
                  <wp:posOffset>1981835</wp:posOffset>
                </wp:positionV>
                <wp:extent cx="1276350" cy="476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ерческое юридическ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6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ерческое юрид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4875</wp:posOffset>
                </wp:positionH>
                <wp:positionV relativeFrom="paragraph">
                  <wp:posOffset>3696335</wp:posOffset>
                </wp:positionV>
                <wp:extent cx="1733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треб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91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отреб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3975</wp:posOffset>
                </wp:positionH>
                <wp:positionV relativeFrom="paragraph">
                  <wp:posOffset>2781935</wp:posOffset>
                </wp:positionV>
                <wp:extent cx="1219200" cy="5911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 предприним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6.55pt;mso-wrap-distance-left:9.05pt;mso-wrap-distance-right:9.05pt;mso-wrap-distance-top:0pt;mso-wrap-distance-bottom:0pt;margin-top:219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дивидуальный предприним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65pt" to="180pt,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0</wp:posOffset>
                </wp:positionV>
                <wp:extent cx="13716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заклю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99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 заклю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2345055</wp:posOffset>
                </wp:positionV>
                <wp:extent cx="1257300" cy="37909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Предме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84.65pt;width:98.95pt;height:2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Предме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3086100</wp:posOffset>
                </wp:positionV>
                <wp:extent cx="13716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   фо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43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    фор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35433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9pt" to="89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710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0pt" to="27.3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49142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914360"/>
                          <a:chOff x="0" y="0"/>
                          <a:chExt cx="59428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6843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лько физическое лиц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8436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яется Закон РФ «О защите прав потребителе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99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404000"/>
                            <a:ext cx="18288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зможна публичная офе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дача кассового или товарного чека либо иного документа, подтверждающего опл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00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600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2266920"/>
                            <a:ext cx="37756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, предназначенный для личного, семейного, домашнего или иного использования, не связанного с предпринимательской деятель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970360"/>
                            <a:ext cx="3542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ассового или товарного чека либо иного документа, подтверждающего опл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723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30664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6568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800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228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3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86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543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8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480" y="93960"/>
                            <a:ext cx="18320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соблюдении простой письменной формы можно ссылаться на свидетельские показ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7995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4114080"/>
                            <a:ext cx="3999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стной форму заключается договор, исполняемый при совершении – независимо от суммы сд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86.95pt" coordorigin="0,0" coordsize="9359,7739">
                <v:rect id="shape_0" stroked="f" o:allowincell="f" style="position:absolute;left:0;top:0;width:93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19;top:107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лько физическое лиц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078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яется Закон РФ «О защите прав потребителей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19" to="28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59" to="431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2211;width:2879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зможна публичная офе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дача кассового или товарного чека либо иного документа, подтверждающего о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520" to="23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520" to="5757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3;top:3570;width:5945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, предназначенный для личного, семейного, домашнего или иного использования, не связанного с предпринимательской деятель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3239" to="5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60" to="21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4678;width:55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ассового или товарного чека либо иного документа, подтверждающего о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4289" to="539,4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3,4829" to="1973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759" to="1980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560" to="2158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659" to="2158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80" to="197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860" to="215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580" to="215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0" to="198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960" to="143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490" to="1620,2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520" to="162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520" to="179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3;top:148;width:2884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соблюдении простой письменной формы можно ссылаться на свидетельские показ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259" to="377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6479;width:62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стной форму заключается договор, исполняемый при совершении – независимо от суммы сде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2075</wp:posOffset>
                </wp:positionH>
                <wp:positionV relativeFrom="paragraph">
                  <wp:posOffset>3533775</wp:posOffset>
                </wp:positionV>
                <wp:extent cx="356235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можно присоединение покупателя к формуляр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7pt;mso-wrap-distance-left:9.05pt;mso-wrap-distance-right:9.05pt;mso-wrap-distance-top:0pt;mso-wrap-distance-bottom:0pt;margin-top:27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зможно присоединение покупателя к формуля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2075</wp:posOffset>
                </wp:positionH>
                <wp:positionV relativeFrom="paragraph">
                  <wp:posOffset>4657725</wp:posOffset>
                </wp:positionV>
                <wp:extent cx="4019550" cy="4762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несоблюдении простой письменной формы можно ссылаться на свидетельские по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7.5pt;mso-wrap-distance-left:9.05pt;mso-wrap-distance-right:9.05pt;mso-wrap-distance-top:0pt;mso-wrap-distance-bottom:0pt;margin-top:366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несоблюдении простой письменной формы можно ссылаться на свидетельские по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1885</wp:posOffset>
                </wp:positionH>
                <wp:positionV relativeFrom="paragraph">
                  <wp:posOffset>1362075</wp:posOffset>
                </wp:positionV>
                <wp:extent cx="2072640" cy="7048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бличной офертой признается реклама с указанием существенных условий; размещение товаров в местах 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55.5pt;mso-wrap-distance-left:9.05pt;mso-wrap-distance-right:9.05pt;mso-wrap-distance-top:0pt;mso-wrap-distance-bottom:0pt;margin-top:107.25pt;mso-position-vertical-relative:text;margin-left:28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убличной офертой признается реклама с указанием существенных условий; размещение товаров в местах 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28"/>
          <w:szCs w:val="28"/>
        </w:rPr>
        <w:t xml:space="preserve">                                </w:t>
      </w:r>
      <w:r>
        <w:rPr>
          <w:caps/>
          <w:sz w:val="32"/>
          <w:szCs w:val="32"/>
        </w:rPr>
        <w:t>Поставка това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352425</wp:posOffset>
                </wp:positionH>
                <wp:positionV relativeFrom="paragraph">
                  <wp:posOffset>186055</wp:posOffset>
                </wp:positionV>
                <wp:extent cx="1162050" cy="5905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по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11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28575</wp:posOffset>
                </wp:positionV>
                <wp:extent cx="3219450" cy="3619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новидность договора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2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новидность договора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290830</wp:posOffset>
                </wp:positionV>
                <wp:extent cx="1143000" cy="42799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нят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22.9pt;width:89.95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нят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1009650</wp:posOffset>
                </wp:positionV>
                <wp:extent cx="1371600" cy="685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ая природ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79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ая природ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71500</wp:posOffset>
                </wp:positionH>
                <wp:positionV relativeFrom="paragraph">
                  <wp:posOffset>1891030</wp:posOffset>
                </wp:positionV>
                <wp:extent cx="1257300" cy="4902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убъект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48.9pt;width:98.95pt;height:3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убъект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1500</wp:posOffset>
                </wp:positionH>
                <wp:positionV relativeFrom="paragraph">
                  <wp:posOffset>2609850</wp:posOffset>
                </wp:positionV>
                <wp:extent cx="1371600" cy="1028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ый порядок заключения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205.5pt;width:10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ый порядок заключения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3pt" to="-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-9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0490</wp:posOffset>
                </wp:positionH>
                <wp:positionV relativeFrom="paragraph">
                  <wp:posOffset>68643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54.05pt" to="-8.7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0490</wp:posOffset>
                </wp:positionH>
                <wp:positionV relativeFrom="paragraph">
                  <wp:posOffset>160083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26.05pt" to="-8.7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0490</wp:posOffset>
                </wp:positionH>
                <wp:positionV relativeFrom="paragraph">
                  <wp:posOffset>240093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89.05pt" to="-8.7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4110</wp:posOffset>
                </wp:positionH>
                <wp:positionV relativeFrom="paragraph">
                  <wp:posOffset>3086735</wp:posOffset>
                </wp:positionV>
                <wp:extent cx="800100" cy="68580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43.05pt" to="252.2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2284560"/>
                            <a:ext cx="1258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94256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мер к согласованию условий дого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370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сть урег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8562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дивидуальный предпринима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85696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приниматели – профессиональные участники оборо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103200"/>
                            <a:ext cx="91368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30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28600"/>
                            <a:ext cx="4571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, в силу которого продавец обязуется передать товары покупателю для использования в целях, не связанных с личным, домашним, семейным пользов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611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30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3111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55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914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13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2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056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97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348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426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3598;width:19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05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мер к согласованию условий дого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15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сть урегу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49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дивидуальный предпринима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4499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приниматели – профессиональные участники оборо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887;width:1438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30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360;width:71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, в силу которого продавец обязуется передать товары покупателю для использования в целях, не связанных с личным, домашним, семейным польз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356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30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6,4900" to="1444,4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812" to="1438,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1440" to="1436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40" to="125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699" to="143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980" to="143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980" to="125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3059" to="1436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59" to="12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960" to="143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420" to="125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239" to="377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39" to="378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960" to="3778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420" to="395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2519" to="7017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519" to="666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420" to="701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239" to="66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4679" to="827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4679" to="82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3,5490" to="8273,5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264" to="2700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4875</wp:posOffset>
                </wp:positionH>
                <wp:positionV relativeFrom="paragraph">
                  <wp:posOffset>1195705</wp:posOffset>
                </wp:positionV>
                <wp:extent cx="1276350" cy="2476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мезд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94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змезд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4875</wp:posOffset>
                </wp:positionH>
                <wp:positionV relativeFrom="paragraph">
                  <wp:posOffset>1538605</wp:posOffset>
                </wp:positionV>
                <wp:extent cx="1276350" cy="247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вусторон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21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вусторон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4875</wp:posOffset>
                </wp:positionH>
                <wp:positionV relativeFrom="paragraph">
                  <wp:posOffset>1881505</wp:posOffset>
                </wp:positionV>
                <wp:extent cx="1276350" cy="2476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авщ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48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ставщ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48175</wp:posOffset>
                </wp:positionH>
                <wp:positionV relativeFrom="paragraph">
                  <wp:posOffset>1995805</wp:posOffset>
                </wp:positionV>
                <wp:extent cx="1162050" cy="4762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ерческ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57.1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ерческ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39255</wp:posOffset>
                </wp:positionH>
                <wp:positionV relativeFrom="paragraph">
                  <wp:posOffset>3085465</wp:posOffset>
                </wp:positionV>
                <wp:extent cx="466090" cy="92329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72.7pt;mso-wrap-distance-left:9.05pt;mso-wrap-distance-right:9.05pt;mso-wrap-distance-top:0pt;mso-wrap-distance-bottom:0pt;margin-top:242.9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pt" to="41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4762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5pt" to="414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1pt" to="450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pt" to="-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4875</wp:posOffset>
                </wp:positionH>
                <wp:positionV relativeFrom="paragraph">
                  <wp:posOffset>42545</wp:posOffset>
                </wp:positionV>
                <wp:extent cx="1504950" cy="4762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оферента, получившего</w:t>
                            </w:r>
                            <w:r>
                              <w:rPr/>
                              <w:t xml:space="preserve"> офе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язанности оферента, получившего</w:t>
                      </w:r>
                      <w:r>
                        <w:rPr/>
                        <w:t xml:space="preserve"> офе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581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1.45pt" to="36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411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.15pt" to="243.2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1075</wp:posOffset>
                </wp:positionH>
                <wp:positionV relativeFrom="paragraph">
                  <wp:posOffset>66675</wp:posOffset>
                </wp:positionV>
                <wp:extent cx="1504950" cy="24765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истечении 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5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истечении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133350</wp:posOffset>
                </wp:positionV>
                <wp:extent cx="1600200" cy="1371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обый порядок исполнения обязанностей по договору поставщик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0.5pt;width:12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обый порядок исполнения обязанностей по договору поставщико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90210</wp:posOffset>
                </wp:positionH>
                <wp:positionV relativeFrom="paragraph">
                  <wp:posOffset>6731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5.3pt" to="432.3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0490</wp:posOffset>
                </wp:positionH>
                <wp:positionV relativeFrom="paragraph">
                  <wp:posOffset>1234440</wp:posOffset>
                </wp:positionV>
                <wp:extent cx="0" cy="1143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97.2pt" to="-8.7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6575</wp:posOffset>
                </wp:positionH>
                <wp:positionV relativeFrom="paragraph">
                  <wp:posOffset>-605155</wp:posOffset>
                </wp:positionV>
                <wp:extent cx="1504950" cy="81915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контрагенту письменного знака от заключения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-47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контрагенту письменного знака от заключения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90445</wp:posOffset>
                </wp:positionH>
                <wp:positionV relativeFrom="paragraph">
                  <wp:posOffset>691515</wp:posOffset>
                </wp:positionV>
                <wp:extent cx="923290" cy="9232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4.45pt;mso-position-vertical-relative:text;margin-left:-18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685800</wp:posOffset>
                </wp:positionH>
                <wp:positionV relativeFrom="paragraph">
                  <wp:posOffset>1863090</wp:posOffset>
                </wp:positionV>
                <wp:extent cx="1600200" cy="117602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ые последствия нарушения поставщиком условий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146.7pt;width:125.95pt;height:9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ые последствия нарушения поставщиком условий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354266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542760"/>
                          <a:chOff x="0" y="0"/>
                          <a:chExt cx="628668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040" y="227880"/>
                            <a:ext cx="16009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мещение убытков, возникших в результате уклонения от согласования условий договор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3760"/>
                            <a:ext cx="114696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грузка тов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78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09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а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3000"/>
                            <a:ext cx="1714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ание – отгрузочная разнарядка покупате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14228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приобретает характер встречного (ст. 3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828800"/>
                            <a:ext cx="3199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дленная замена либо доукомплектование товара освобождают поставщика от специальных негативных послед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742480"/>
                            <a:ext cx="3429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покупателя приобрести недопоставленные товары у третьих лиц с отнесением на поставщика всех расх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743200"/>
                            <a:ext cx="1028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ы оперативного воз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13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2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8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66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056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0566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3004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8.95pt" coordorigin="0,0" coordsize="9900,5579">
                <v:rect id="shape_0" stroked="f" o:allowincell="f" style="position:absolute;left:0;top:0;width:9899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78;top:359;width:252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мещение убытков, возникших в результате уклонения от согласования условий договор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79;width:1805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грузка 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5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а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0;width:26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ание – отгрузочная разнарядка покупа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179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приобретает характер встречного (ст. 3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2880;width:50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дленная замена либо доукомплектование товара освобождают поставщика от специальных негативных послед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4319;width:53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покупателя приобрести недопоставленные товары у третьих лиц с отнесением на поставщика всех расх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4320;width:16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ы оперативного воз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494" to="2158,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39" to="44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39" to="450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39" to="46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079" to="467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59" to="540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619" to="665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619" to="413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619" to="665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139" to="17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39" to="1800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39" to="197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79" to="197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79" to="1978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239" to="773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239" to="773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3,4731" to="8092,4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7775</wp:posOffset>
                </wp:positionH>
                <wp:positionV relativeFrom="paragraph">
                  <wp:posOffset>3225165</wp:posOffset>
                </wp:positionV>
                <wp:extent cx="34480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 покупателя отказаться от оплаты некачественных или некомпетентных товаров либо потребовать возврата уже уплачен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253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аво покупателя отказаться от оплаты некачественных или некомпетентных товаров либо потребовать возврата уже уплачен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tabs>
          <w:tab w:val="clear" w:pos="708"/>
          <w:tab w:val="left" w:pos="792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ставка товаров для государственных нужд </w:t>
      </w:r>
    </w:p>
    <w:p>
      <w:pPr>
        <w:pStyle w:val="Normal"/>
        <w:tabs>
          <w:tab w:val="clear" w:pos="708"/>
          <w:tab w:val="left" w:pos="792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717550</wp:posOffset>
                </wp:positionV>
                <wp:extent cx="1485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6.5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2900</wp:posOffset>
                </wp:positionH>
                <wp:positionV relativeFrom="paragraph">
                  <wp:posOffset>1696720</wp:posOffset>
                </wp:positionV>
                <wp:extent cx="0" cy="53721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3.6pt" to="-27pt,5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3535</wp:posOffset>
                </wp:positionH>
                <wp:positionV relativeFrom="paragraph">
                  <wp:posOffset>7004050</wp:posOffset>
                </wp:positionV>
                <wp:extent cx="914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51.5pt" to="199pt,5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752602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92.6pt" to="45pt,6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13735</wp:posOffset>
                </wp:positionH>
                <wp:positionV relativeFrom="paragraph">
                  <wp:posOffset>711835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560.5pt" to="253.05pt,5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7526020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2.6pt" to="216pt,5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2235</wp:posOffset>
                </wp:positionH>
                <wp:positionV relativeFrom="paragraph">
                  <wp:posOffset>746125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587.5pt" to="298pt,5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7526020</wp:posOffset>
                </wp:positionV>
                <wp:extent cx="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92.6pt" to="297pt,5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85235</wp:posOffset>
                </wp:positionH>
                <wp:positionV relativeFrom="paragraph">
                  <wp:posOffset>7461250</wp:posOffset>
                </wp:positionV>
                <wp:extent cx="0" cy="114300"/>
                <wp:effectExtent l="5080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587.5pt" to="298.05pt,5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42235</wp:posOffset>
                </wp:positionH>
                <wp:positionV relativeFrom="paragraph">
                  <wp:posOffset>7461250</wp:posOffset>
                </wp:positionV>
                <wp:extent cx="0" cy="114300"/>
                <wp:effectExtent l="5080" t="0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587.5pt" to="208.05pt,5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70935</wp:posOffset>
                </wp:positionH>
                <wp:positionV relativeFrom="paragraph">
                  <wp:posOffset>6889750</wp:posOffset>
                </wp:positionV>
                <wp:extent cx="800100" cy="342900"/>
                <wp:effectExtent l="1905" t="444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542.5pt" to="352pt,5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342900</wp:posOffset>
                </wp:positionH>
                <wp:positionV relativeFrom="paragraph">
                  <wp:posOffset>1696720</wp:posOffset>
                </wp:positionV>
                <wp:extent cx="3429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3.6pt" to="-0.05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поставка</w:t>
      </w: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651446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514560"/>
                          <a:chOff x="0" y="0"/>
                          <a:chExt cx="6514560" cy="6514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45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278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70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4557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чно-правовое 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договорных отно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3035880"/>
                            <a:ext cx="19425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заказчик либо по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8528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ая структура договорных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971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 (исполн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заказ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857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002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002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743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7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7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857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43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542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00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0040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1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5712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571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599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5371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45705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12.95pt" coordorigin="0,0" coordsize="10259,10259">
                <v:rect id="shape_0" stroked="f" o:allowincell="f" style="position:absolute;left:0;top:0;width:1025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8;top:35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8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71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чно-правов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539" to="107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70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59" to="26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305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079" to="30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079" to="57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1980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договор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1440" to="107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4781;width:3058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заказчик либо полу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599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ая структура договорны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467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 (исполнител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67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заказ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239" to="107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197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500" to="107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17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79" to="198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17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17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520" to="701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20" to="702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320" to="702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500" to="7918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500" to="629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4500" to="792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580" to="359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579" to="2700,61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699" to="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400" to="594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040" to="5038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040" to="4860,9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9719" to="5218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199" to="5940,9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400" to="845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7199" to="809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818" to="7740,93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8459" to="7198,8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7198" to="6659,84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ка товаров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ка товаров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2487295</wp:posOffset>
                </wp:positionV>
                <wp:extent cx="1504950" cy="47625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ая структура договорны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95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ая структура договорны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3825</wp:posOffset>
                </wp:positionH>
                <wp:positionV relativeFrom="paragraph">
                  <wp:posOffset>4022725</wp:posOffset>
                </wp:positionV>
                <wp:extent cx="2647950" cy="65532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ка в соответствии с государственным контрактом на поставку товаров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1.6pt;mso-wrap-distance-left:9.05pt;mso-wrap-distance-right:9.05pt;mso-wrap-distance-top:0pt;mso-wrap-distance-bottom:0pt;margin-top:316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вка в соответствии с государственным контрактом на поставку товаров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8495</wp:posOffset>
                </wp:positionH>
                <wp:positionV relativeFrom="paragraph">
                  <wp:posOffset>3794125</wp:posOffset>
                </wp:positionV>
                <wp:extent cx="1390650" cy="88392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поставки на основании извещения о прикреп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6pt;mso-wrap-distance-left:9.05pt;mso-wrap-distance-right:9.05pt;mso-wrap-distance-top:0pt;mso-wrap-distance-bottom:0pt;margin-top:298.7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договора поставки на основании извещения о прикреп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2995</wp:posOffset>
                </wp:positionH>
                <wp:positionV relativeFrom="paragraph">
                  <wp:posOffset>3794125</wp:posOffset>
                </wp:positionV>
                <wp:extent cx="1268730" cy="88392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ый контракт предусматривает извещение о прикреп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69.6pt;mso-wrap-distance-left:9.05pt;mso-wrap-distance-right:9.05pt;mso-wrap-distance-top:0pt;mso-wrap-distance-bottom:0pt;margin-top:298.75pt;mso-position-vertical-relative:text;margin-left:3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сударственный контракт предусматривает извещение о прикреп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0095</wp:posOffset>
                </wp:positionH>
                <wp:positionV relativeFrom="paragraph">
                  <wp:posOffset>5394325</wp:posOffset>
                </wp:positionV>
                <wp:extent cx="925830" cy="31242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pt;height:24.6pt;mso-wrap-distance-left:9.05pt;mso-wrap-distance-right:9.05pt;mso-wrap-distance-top:0pt;mso-wrap-distance-bottom:0pt;margin-top:424.75pt;mso-position-vertical-relative:text;margin-left:35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2795</wp:posOffset>
                </wp:positionH>
                <wp:positionV relativeFrom="paragraph">
                  <wp:posOffset>6080125</wp:posOffset>
                </wp:positionV>
                <wp:extent cx="2297430" cy="36195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ка в соответствии с догов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pt;height:28.5pt;mso-wrap-distance-left:9.05pt;mso-wrap-distance-right:9.05pt;mso-wrap-distance-top:0pt;mso-wrap-distance-bottom:0pt;margin-top:478.75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вка в соответствии с догов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2425</wp:posOffset>
                </wp:positionH>
                <wp:positionV relativeFrom="paragraph">
                  <wp:posOffset>7745095</wp:posOffset>
                </wp:positionV>
                <wp:extent cx="2076450" cy="36195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ведение заказа до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609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ведение заказа до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2695</wp:posOffset>
                </wp:positionH>
                <wp:positionV relativeFrom="paragraph">
                  <wp:posOffset>6765925</wp:posOffset>
                </wp:positionV>
                <wp:extent cx="1154430" cy="36195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и (конкур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pt;height:28.5pt;mso-wrap-distance-left:9.05pt;mso-wrap-distance-right:9.05pt;mso-wrap-distance-top:0pt;mso-wrap-distance-bottom:0pt;margin-top:532.7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орги (конкур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48175</wp:posOffset>
                </wp:positionH>
                <wp:positionV relativeFrom="paragraph">
                  <wp:posOffset>7108825</wp:posOffset>
                </wp:positionV>
                <wp:extent cx="1162050" cy="31242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й спос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6pt;mso-wrap-distance-left:9.05pt;mso-wrap-distance-right:9.05pt;mso-wrap-distance-top:0pt;mso-wrap-distance-bottom:0pt;margin-top:55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ной спос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9795</wp:posOffset>
                </wp:positionH>
                <wp:positionV relativeFrom="paragraph">
                  <wp:posOffset>7566025</wp:posOffset>
                </wp:positionV>
                <wp:extent cx="811530" cy="36195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ры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8.5pt;mso-wrap-distance-left:9.05pt;mso-wrap-distance-right:9.05pt;mso-wrap-distance-top:0pt;mso-wrap-distance-bottom:0pt;margin-top:595.75pt;mso-position-vertical-relative:text;margin-left:17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ры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1395</wp:posOffset>
                </wp:positionH>
                <wp:positionV relativeFrom="paragraph">
                  <wp:posOffset>7566025</wp:posOffset>
                </wp:positionV>
                <wp:extent cx="811530" cy="36195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8.5pt;mso-wrap-distance-left:9.05pt;mso-wrap-distance-right:9.05pt;mso-wrap-distance-top:0pt;mso-wrap-distance-bottom:0pt;margin-top:595.75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581025</wp:posOffset>
                </wp:positionH>
                <wp:positionV relativeFrom="paragraph">
                  <wp:posOffset>3173095</wp:posOffset>
                </wp:positionV>
                <wp:extent cx="1047750" cy="47625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щик (исполн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49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вщик (исполн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8001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щение государственного за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щение государственного за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0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caps/>
          <w:sz w:val="28"/>
          <w:szCs w:val="28"/>
        </w:rPr>
        <w:t>Контрактаци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23825</wp:posOffset>
                </wp:positionH>
                <wp:positionV relativeFrom="paragraph">
                  <wp:posOffset>62865</wp:posOffset>
                </wp:positionV>
                <wp:extent cx="1733550" cy="36195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контрак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4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контрак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7875</wp:posOffset>
                </wp:positionH>
                <wp:positionV relativeFrom="paragraph">
                  <wp:posOffset>62865</wp:posOffset>
                </wp:positionV>
                <wp:extent cx="1962150" cy="36195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новидность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новидность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439420</wp:posOffset>
                </wp:positionV>
                <wp:extent cx="14859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4.6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239520</wp:posOffset>
                </wp:positionV>
                <wp:extent cx="1371600" cy="6858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ая при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7.6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ая при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9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3754120</wp:posOffset>
                </wp:positionV>
                <wp:extent cx="1600200" cy="5715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95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6910</wp:posOffset>
                </wp:positionH>
                <wp:positionV relativeFrom="paragraph">
                  <wp:posOffset>4241800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334pt" to="153.3pt,3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466852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7.6pt" to="90pt,3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6810</wp:posOffset>
                </wp:positionH>
                <wp:positionV relativeFrom="paragraph">
                  <wp:posOffset>4584700</wp:posOffset>
                </wp:positionV>
                <wp:extent cx="1371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361pt" to="198.2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4554220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8.6pt" to="198pt,3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0</wp:posOffset>
                </wp:positionH>
                <wp:positionV relativeFrom="paragraph">
                  <wp:posOffset>4554220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8.6pt" to="90pt,3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0100</wp:posOffset>
                </wp:positionH>
                <wp:positionV relativeFrom="paragraph">
                  <wp:posOffset>4325620</wp:posOffset>
                </wp:positionV>
                <wp:extent cx="0" cy="342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0.6pt" to="63pt,3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00100</wp:posOffset>
                </wp:positionH>
                <wp:positionV relativeFrom="paragraph">
                  <wp:posOffset>4668520</wp:posOffset>
                </wp:positionV>
                <wp:extent cx="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7.6pt" to="63pt,3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4668520</wp:posOffset>
                </wp:positionV>
                <wp:extent cx="8001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.6pt" to="62.95pt,3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4668520</wp:posOffset>
                </wp:positionV>
                <wp:extent cx="0" cy="9144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.6pt" to="0pt,4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5582920</wp:posOffset>
                </wp:positionV>
                <wp:extent cx="8001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9.6pt" to="62.95pt,4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5582920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39.6pt" to="63pt,4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3910</wp:posOffset>
                </wp:positionH>
                <wp:positionV relativeFrom="paragraph">
                  <wp:posOffset>6413500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05pt" to="63.3pt,5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04010</wp:posOffset>
                </wp:positionH>
                <wp:positionV relativeFrom="paragraph">
                  <wp:posOffset>6070600</wp:posOffset>
                </wp:positionV>
                <wp:extent cx="1143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478pt" to="135.25pt,4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5811520</wp:posOffset>
                </wp:positionV>
                <wp:extent cx="0" cy="6858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7.6pt" to="135pt,5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00</wp:posOffset>
                </wp:positionH>
                <wp:positionV relativeFrom="paragraph">
                  <wp:posOffset>5811520</wp:posOffset>
                </wp:positionV>
                <wp:extent cx="1143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7.6pt" to="143.95pt,4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14500</wp:posOffset>
                </wp:positionH>
                <wp:positionV relativeFrom="paragraph">
                  <wp:posOffset>6497320</wp:posOffset>
                </wp:positionV>
                <wp:extent cx="114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11.6pt" to="143.95pt,5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5925820</wp:posOffset>
                </wp:positionV>
                <wp:extent cx="6858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6.6pt" to="278.95pt,4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61310</wp:posOffset>
                </wp:positionH>
                <wp:positionV relativeFrom="paragraph">
                  <wp:posOffset>6642100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523pt" to="270.25pt,5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6497320</wp:posOffset>
                </wp:positionV>
                <wp:extent cx="0" cy="1371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1.6pt" to="270pt,6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6497320</wp:posOffset>
                </wp:positionV>
                <wp:extent cx="3429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1.6pt" to="296.95pt,5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7068820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56.6pt" to="296.95pt,5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7526020</wp:posOffset>
                </wp:positionV>
                <wp:extent cx="3429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2.6pt" to="296.95pt,5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7868920</wp:posOffset>
                </wp:positionV>
                <wp:extent cx="342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19.6pt" to="296.95pt,6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61110</wp:posOffset>
                </wp:positionH>
                <wp:positionV relativeFrom="paragraph">
                  <wp:posOffset>7099300</wp:posOffset>
                </wp:positionV>
                <wp:extent cx="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559pt" to="99.3pt,5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3910</wp:posOffset>
                </wp:positionH>
                <wp:positionV relativeFrom="paragraph">
                  <wp:posOffset>7213600</wp:posOffset>
                </wp:positionV>
                <wp:extent cx="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68pt" to="63.3pt,5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03910</wp:posOffset>
                </wp:positionH>
                <wp:positionV relativeFrom="paragraph">
                  <wp:posOffset>7213600</wp:posOffset>
                </wp:positionV>
                <wp:extent cx="0" cy="1143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68pt" to="63.3pt,5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560006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600160"/>
                          <a:chOff x="0" y="0"/>
                          <a:chExt cx="6057360" cy="5600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1422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ез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853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8280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28528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7424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5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74248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то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2567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ли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0855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ая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0855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й предприним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3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971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2574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7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400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7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4853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3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29710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00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00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6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457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0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40.95pt" coordorigin="0,0" coordsize="9539,8819">
                <v:rect id="shape_0" stroked="f" o:allowincell="f" style="position:absolute;left:0;top:0;width:953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79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ез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33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87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599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31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599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319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то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97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ли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85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ая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85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й предприним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0" to="359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125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79" to="30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40" to="12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60" to="125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679" to="125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580" to="1259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79" to="26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520" to="269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980" to="2699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30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980" to="305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520" to="305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320" to="287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780" to="288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500" to="3058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780" to="305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780" to="575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500" to="575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339" to="5940,3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340" to="665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060" to="629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679" to="64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4679" to="5757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6300" to="26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6300" to="53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120" to="5399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120" to="5757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020" to="5757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4,16" to="2872,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04975</wp:posOffset>
                </wp:positionH>
                <wp:positionV relativeFrom="paragraph">
                  <wp:posOffset>429895</wp:posOffset>
                </wp:positionV>
                <wp:extent cx="4248150" cy="590550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силу которого продавец-производитель сельскохозяйственной продукции обязуется передать выращенную продукцию заготовителю, а заготовитель обязуется оплатить продук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6.5pt;mso-wrap-distance-left:9.05pt;mso-wrap-distance-right:9.05pt;mso-wrap-distance-top:0pt;mso-wrap-distance-bottom:0pt;margin-top:33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силу которого продавец-производитель сельскохозяйственной продукции обязуется передать выращенную продукцию заготовителю, а заготовитель обязуется оплатить продук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04975</wp:posOffset>
                </wp:positionH>
                <wp:positionV relativeFrom="paragraph">
                  <wp:posOffset>3744595</wp:posOffset>
                </wp:positionV>
                <wp:extent cx="1504950" cy="476250"/>
                <wp:effectExtent l="0" t="0" r="0" b="0"/>
                <wp:wrapNone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хозяйственн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9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льскохозяйственн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48075</wp:posOffset>
                </wp:positionH>
                <wp:positionV relativeFrom="paragraph">
                  <wp:posOffset>3744595</wp:posOffset>
                </wp:positionV>
                <wp:extent cx="2419350" cy="361950"/>
                <wp:effectExtent l="0" t="0" r="0" b="0"/>
                <wp:wrapNone/>
                <wp:docPr id="1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ращенная в хозяйстве 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294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ращенная в хозяйстве 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48075</wp:posOffset>
                </wp:positionH>
                <wp:positionV relativeFrom="paragraph">
                  <wp:posOffset>4316095</wp:posOffset>
                </wp:positionV>
                <wp:extent cx="2533650" cy="361950"/>
                <wp:effectExtent l="0" t="0" r="0" b="0"/>
                <wp:wrapNone/>
                <wp:docPr id="1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еденная в хозяйстве 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339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еденная в хозяйстве 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62175</wp:posOffset>
                </wp:positionH>
                <wp:positionV relativeFrom="paragraph">
                  <wp:posOffset>4887595</wp:posOffset>
                </wp:positionV>
                <wp:extent cx="1047750" cy="361950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384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9275</wp:posOffset>
                </wp:positionH>
                <wp:positionV relativeFrom="paragraph">
                  <wp:posOffset>5687695</wp:posOffset>
                </wp:positionV>
                <wp:extent cx="1047750" cy="476250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47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язанности 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33775</wp:posOffset>
                </wp:positionH>
                <wp:positionV relativeFrom="paragraph">
                  <wp:posOffset>5687695</wp:posOffset>
                </wp:positionV>
                <wp:extent cx="2876550" cy="476250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продукции в определенном количестве и ассортиме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447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продукции в определенном количестве и ассортиме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19275</wp:posOffset>
                </wp:positionH>
                <wp:positionV relativeFrom="paragraph">
                  <wp:posOffset>6373495</wp:posOffset>
                </wp:positionV>
                <wp:extent cx="1047750" cy="476250"/>
                <wp:effectExtent l="0" t="0" r="0" b="0"/>
                <wp:wrapNone/>
                <wp:docPr id="1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загото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01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язанности загото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62375</wp:posOffset>
                </wp:positionH>
                <wp:positionV relativeFrom="paragraph">
                  <wp:posOffset>6373495</wp:posOffset>
                </wp:positionV>
                <wp:extent cx="2647950" cy="361950"/>
                <wp:effectExtent l="0" t="0" r="0" b="0"/>
                <wp:wrapNone/>
                <wp:docPr id="1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сельскохозяйстве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501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сельскохозяйстве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62375</wp:posOffset>
                </wp:positionH>
                <wp:positionV relativeFrom="paragraph">
                  <wp:posOffset>6830695</wp:posOffset>
                </wp:positionV>
                <wp:extent cx="2419350" cy="361950"/>
                <wp:effectExtent l="0" t="0" r="0" b="0"/>
                <wp:wrapNone/>
                <wp:docPr id="1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ывоз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537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еспечение вывоз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62375</wp:posOffset>
                </wp:positionH>
                <wp:positionV relativeFrom="paragraph">
                  <wp:posOffset>7287895</wp:posOffset>
                </wp:positionV>
                <wp:extent cx="819150" cy="361950"/>
                <wp:effectExtent l="0" t="0" r="0" b="0"/>
                <wp:wrapNone/>
                <wp:docPr id="1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73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62375</wp:posOffset>
                </wp:positionH>
                <wp:positionV relativeFrom="paragraph">
                  <wp:posOffset>7745095</wp:posOffset>
                </wp:positionV>
                <wp:extent cx="2305050" cy="361950"/>
                <wp:effectExtent l="0" t="0" r="0" b="0"/>
                <wp:wrapNone/>
                <wp:docPr id="1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щение отходов пере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609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вращение отходов пере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04975</wp:posOffset>
                </wp:positionH>
                <wp:positionV relativeFrom="paragraph">
                  <wp:posOffset>7059295</wp:posOffset>
                </wp:positionV>
                <wp:extent cx="1162050" cy="361950"/>
                <wp:effectExtent l="0" t="0" r="0" b="0"/>
                <wp:wrapNone/>
                <wp:docPr id="1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55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04975</wp:posOffset>
                </wp:positionH>
                <wp:positionV relativeFrom="paragraph">
                  <wp:posOffset>7516495</wp:posOffset>
                </wp:positionV>
                <wp:extent cx="1390650" cy="476250"/>
                <wp:effectExtent l="0" t="0" r="0" b="0"/>
                <wp:wrapNone/>
                <wp:docPr id="1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ость при наличии 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91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ветственность при наличии 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23825</wp:posOffset>
                </wp:positionH>
                <wp:positionV relativeFrom="paragraph">
                  <wp:posOffset>7402195</wp:posOffset>
                </wp:positionV>
                <wp:extent cx="1047750" cy="361950"/>
                <wp:effectExtent l="0" t="0" r="0" b="0"/>
                <wp:wrapNone/>
                <wp:docPr id="1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ото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82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гото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4975</wp:posOffset>
                </wp:positionH>
                <wp:positionV relativeFrom="paragraph">
                  <wp:posOffset>8202295</wp:posOffset>
                </wp:positionV>
                <wp:extent cx="2876550" cy="47625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я – 1% от неоплаченной суммы за каждый день просрочки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645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ня – 1% от неоплаченной суммы за каждый день просрочки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94785</wp:posOffset>
                </wp:positionH>
                <wp:positionV relativeFrom="paragraph">
                  <wp:posOffset>1709420</wp:posOffset>
                </wp:positionV>
                <wp:extent cx="1272540" cy="361950"/>
                <wp:effectExtent l="0" t="0" r="0" b="0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8.5pt;mso-wrap-distance-left:9.05pt;mso-wrap-distance-right:9.05pt;mso-wrap-distance-top:0pt;mso-wrap-distance-bottom:0pt;margin-top:134.6pt;mso-position-vertical-relative:text;margin-left:3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67255</wp:posOffset>
                </wp:positionH>
                <wp:positionV relativeFrom="paragraph">
                  <wp:posOffset>4892675</wp:posOffset>
                </wp:positionV>
                <wp:extent cx="1037590" cy="351790"/>
                <wp:effectExtent l="0" t="0" r="0" b="0"/>
                <wp:wrapNone/>
                <wp:docPr id="1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ущ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85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ду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9075</wp:posOffset>
                </wp:positionH>
                <wp:positionV relativeFrom="paragraph">
                  <wp:posOffset>4887595</wp:posOffset>
                </wp:positionV>
                <wp:extent cx="1504950" cy="476250"/>
                <wp:effectExtent l="0" t="0" r="0" b="0"/>
                <wp:wrapNone/>
                <wp:docPr id="1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ющаяся на момент заключения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84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меющаяся на момент заключения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05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187325</wp:posOffset>
                </wp:positionV>
                <wp:extent cx="1828800" cy="5715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4.7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0" cy="1143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pt" to="63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914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pt" to="134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0" cy="1143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pt" to="180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6710</wp:posOffset>
                </wp:positionH>
                <wp:positionV relativeFrom="paragraph">
                  <wp:posOffset>123825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9.75pt" to="27.3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237490</wp:posOffset>
                </wp:positionV>
                <wp:extent cx="1600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38125</wp:posOffset>
                </wp:positionH>
                <wp:positionV relativeFrom="paragraph">
                  <wp:posOffset>142240</wp:posOffset>
                </wp:positionV>
                <wp:extent cx="1733550" cy="590550"/>
                <wp:effectExtent l="0" t="0" r="0" b="0"/>
                <wp:wrapNone/>
                <wp:docPr id="1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е положения об ответственности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1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ие положения об ответственности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ложение  7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caps/>
          <w:sz w:val="28"/>
          <w:szCs w:val="28"/>
        </w:rPr>
        <w:t xml:space="preserve">                                   </w:t>
      </w:r>
      <w:r>
        <w:rPr>
          <w:caps/>
          <w:sz w:val="28"/>
          <w:szCs w:val="28"/>
        </w:rPr>
        <w:t>Энергоснабжение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8"/>
          <w:szCs w:val="28"/>
        </w:rPr>
      </w:pP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31775</wp:posOffset>
                </wp:positionH>
                <wp:positionV relativeFrom="paragraph">
                  <wp:posOffset>635</wp:posOffset>
                </wp:positionV>
                <wp:extent cx="4918710" cy="41529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415440"/>
                          <a:chOff x="0" y="0"/>
                          <a:chExt cx="4918680" cy="41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06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энергоснаб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7236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видность купли-прода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0pt;width:387.3pt;height:32.7pt" coordorigin="-365,0" coordsize="7746,654">
                <v:shape id="shape_0" fillcolor="white" stroked="t" o:allowincell="f" style="position:absolute;left:-365;top:0;width:324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энерго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14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видность купли-прода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28600</wp:posOffset>
                </wp:positionH>
                <wp:positionV relativeFrom="paragraph">
                  <wp:posOffset>1329690</wp:posOffset>
                </wp:positionV>
                <wp:extent cx="1828800" cy="8001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ая при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4.7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ая при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515100" cy="674370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743880"/>
                          <a:chOff x="0" y="0"/>
                          <a:chExt cx="6515280" cy="6743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1528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59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0960"/>
                            <a:ext cx="45720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говор, в силу которого энергоснабжающая организация обязуется поставлять потребителю через присоединенную сеть энергию,а абонент обязуется оплатить и соблюдать режим потребления энерг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25748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60020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ез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94328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137160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8600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62908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16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оснабжающая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37160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ая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 естественной монопол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629080"/>
                            <a:ext cx="800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629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й су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6640"/>
                            <a:ext cx="13716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200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656160"/>
                            <a:ext cx="10292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ческая 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656160"/>
                            <a:ext cx="799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ая 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971800"/>
                            <a:ext cx="285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озможность накопить и хранить на склад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314880"/>
                            <a:ext cx="331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зные свойства реализуются в процессе 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44120"/>
                            <a:ext cx="13716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догово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45788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тся соглашением сто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ствия истечения ср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457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продляется на тот же срок на тех же услов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01240"/>
                            <a:ext cx="13716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 догово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715000"/>
                            <a:ext cx="102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тся тариф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150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ифы утверждаются органами государственного регулирования тариф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2578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ая энергетическая комиссия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94360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е энергетические комиссии субъектов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2860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43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15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006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7146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743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400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256760"/>
                            <a:ext cx="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74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74392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43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14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1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86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2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86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9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3886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86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686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44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94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058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48640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287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486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531pt" coordorigin="0,0" coordsize="10260,10620">
                <v:rect id="shape_0" stroked="f" o:allowincell="f" style="position:absolute;left:0;top:0;width:1025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900;width:251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00;top:899;width:71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говор, в силу которого энергоснабжающая организация обязуется поставлять потребителю через присоединенную сеть энергию,а абонент обязуется оплатить и соблюдать режим потребления энерг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98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52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ез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06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3600;width:215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79;top:360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14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16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оснабжающая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216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ая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06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 естественной монопол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140;width:12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1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й су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4861;width:21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80;top:50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758;width:1620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ческая 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758;width:12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ая 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680;width:44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озможность накопить и хранить на склад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220;width:52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зные свойства реализуются в процессе 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6841;width:21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18;top:7020;width:23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тся соглашением стор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02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ствия истечения ср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0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продляется на тот же срок на тех же усло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8821;width:21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18;top:9000;width:16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тся тариф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00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ифы утверждаются органами государственного регулирования тариф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8280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ая энергетическая комиссия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936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е энергетические комиссии субъектов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360" to="431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108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620" to="108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239" to="108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420" to="10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4321" to="1080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580" to="1080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7740" to="1080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261" to="2699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700" to="269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0" to="270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270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28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700" to="28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0" to="28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420" to="1080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960" to="26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781" to="270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321" to="2879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781" to="2879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3781" to="5399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979" to="5400,3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980" to="863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980" to="863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980" to="684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2880" to="68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4321" to="5578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321" to="8099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220" to="287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220" to="431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861" to="432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5400" to="4499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861" to="4499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400" to="396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6120" to="43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7381" to="2518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7381" to="5219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381" to="7559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1" to="2518,9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9361" to="4859,9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9540" to="737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640" to="7380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9901" to="7559,9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640" to="7559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</w:t>
      </w:r>
      <w:r>
        <w:rPr>
          <w:caps/>
          <w:sz w:val="28"/>
          <w:szCs w:val="28"/>
        </w:rPr>
        <w:t>Купля-продажа недвижимости</w:t>
      </w:r>
    </w:p>
    <w:p>
      <w:pPr>
        <w:pStyle w:val="Normal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23825</wp:posOffset>
                </wp:positionH>
                <wp:positionV relativeFrom="paragraph">
                  <wp:posOffset>153035</wp:posOffset>
                </wp:positionV>
                <wp:extent cx="2419350" cy="32004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продажи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5.2pt;mso-wrap-distance-left:9.05pt;mso-wrap-distance-right:9.05pt;mso-wrap-distance-top:0pt;mso-wrap-distance-bottom:0pt;margin-top:1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продажи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9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24790</wp:posOffset>
                </wp:positionH>
                <wp:positionV relativeFrom="paragraph">
                  <wp:posOffset>3886200</wp:posOffset>
                </wp:positionV>
                <wp:extent cx="1485900" cy="4572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7pt;margin-top:306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5901690</wp:posOffset>
                </wp:positionV>
                <wp:extent cx="1143000" cy="5715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64.7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39090</wp:posOffset>
                </wp:positionH>
                <wp:positionV relativeFrom="paragraph">
                  <wp:posOffset>6972300</wp:posOffset>
                </wp:positionV>
                <wp:extent cx="1828800" cy="5715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енные усло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7pt;margin-top:549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енные усло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42900</wp:posOffset>
                </wp:positionH>
                <wp:positionV relativeFrom="paragraph">
                  <wp:posOffset>7844790</wp:posOffset>
                </wp:positionV>
                <wp:extent cx="1828800" cy="8001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язанности стор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617.7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язанности стор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6873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324pt" to="117.8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85265</wp:posOffset>
                </wp:positionH>
                <wp:positionV relativeFrom="paragraph">
                  <wp:posOffset>3886200</wp:posOffset>
                </wp:positionV>
                <wp:extent cx="5715" cy="121539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2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06pt" to="117.35pt,4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85900</wp:posOffset>
                </wp:positionH>
                <wp:positionV relativeFrom="paragraph">
                  <wp:posOffset>5101590</wp:posOffset>
                </wp:positionV>
                <wp:extent cx="114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1.7pt" to="125.95pt,4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85900</wp:posOffset>
                </wp:positionH>
                <wp:positionV relativeFrom="paragraph">
                  <wp:posOffset>3958590</wp:posOffset>
                </wp:positionV>
                <wp:extent cx="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1.7pt" to="117pt,3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91615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306pt" to="126.4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06015</wp:posOffset>
                </wp:positionH>
                <wp:positionV relativeFrom="paragraph">
                  <wp:posOffset>3886200</wp:posOffset>
                </wp:positionV>
                <wp:extent cx="9144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306pt" to="261.4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20415</wp:posOffset>
                </wp:positionH>
                <wp:positionV relativeFrom="paragraph">
                  <wp:posOffset>388620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306pt" to="261.4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4187190</wp:posOffset>
                </wp:positionV>
                <wp:extent cx="12573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9.7pt" to="305.95pt,3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8900</wp:posOffset>
                </wp:positionH>
                <wp:positionV relativeFrom="paragraph">
                  <wp:posOffset>4187190</wp:posOffset>
                </wp:positionV>
                <wp:extent cx="0" cy="1143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9.7pt" to="207pt,3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86200</wp:posOffset>
                </wp:positionH>
                <wp:positionV relativeFrom="paragraph">
                  <wp:posOffset>4187190</wp:posOffset>
                </wp:positionV>
                <wp:extent cx="0" cy="1143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9.7pt" to="306pt,3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2915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342pt" to="36.4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</wp:posOffset>
                </wp:positionH>
                <wp:positionV relativeFrom="paragraph">
                  <wp:posOffset>6473190</wp:posOffset>
                </wp:positionV>
                <wp:extent cx="0" cy="4572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9.7pt" to="36pt,5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7200</wp:posOffset>
                </wp:positionH>
                <wp:positionV relativeFrom="paragraph">
                  <wp:posOffset>750189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0.7pt" to="36pt,6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20315</wp:posOffset>
                </wp:positionH>
                <wp:positionV relativeFrom="paragraph">
                  <wp:posOffset>5029200</wp:posOffset>
                </wp:positionV>
                <wp:extent cx="8001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396pt" to="261.4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86100</wp:posOffset>
                </wp:positionH>
                <wp:positionV relativeFrom="paragraph">
                  <wp:posOffset>5444490</wp:posOffset>
                </wp:positionV>
                <wp:extent cx="4572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8.7pt" to="278.95pt,4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14700</wp:posOffset>
                </wp:positionH>
                <wp:positionV relativeFrom="paragraph">
                  <wp:posOffset>4987290</wp:posOffset>
                </wp:positionV>
                <wp:extent cx="0" cy="4572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2.7pt" to="261pt,4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8715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486pt" to="108.4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71600</wp:posOffset>
                </wp:positionH>
                <wp:positionV relativeFrom="paragraph">
                  <wp:posOffset>5901690</wp:posOffset>
                </wp:positionV>
                <wp:extent cx="0" cy="5715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4.7pt" to="108pt,5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0</wp:posOffset>
                </wp:positionH>
                <wp:positionV relativeFrom="paragraph">
                  <wp:posOffset>6473190</wp:posOffset>
                </wp:positionV>
                <wp:extent cx="228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9.7pt" to="125.95pt,5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0</wp:posOffset>
                </wp:positionH>
                <wp:positionV relativeFrom="paragraph">
                  <wp:posOffset>5901690</wp:posOffset>
                </wp:positionV>
                <wp:extent cx="228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4.7pt" to="125.95pt,4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7500</wp:posOffset>
                </wp:positionH>
                <wp:positionV relativeFrom="paragraph">
                  <wp:posOffset>5901690</wp:posOffset>
                </wp:positionV>
                <wp:extent cx="2286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4.7pt" to="242.95pt,4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00</wp:posOffset>
                </wp:positionH>
                <wp:positionV relativeFrom="paragraph">
                  <wp:posOffset>6473190</wp:posOffset>
                </wp:positionV>
                <wp:extent cx="2286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9.7pt" to="242.95pt,5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86100</wp:posOffset>
                </wp:positionH>
                <wp:positionV relativeFrom="paragraph">
                  <wp:posOffset>5901690</wp:posOffset>
                </wp:positionV>
                <wp:extent cx="0" cy="5715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4.7pt" to="243pt,5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86100</wp:posOffset>
                </wp:positionH>
                <wp:positionV relativeFrom="paragraph">
                  <wp:posOffset>6244590</wp:posOffset>
                </wp:positionV>
                <wp:extent cx="228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1.7pt" to="260.95pt,4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91615</wp:posOffset>
                </wp:positionH>
                <wp:positionV relativeFrom="paragraph">
                  <wp:posOffset>7200900</wp:posOffset>
                </wp:positionV>
                <wp:extent cx="1143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567pt" to="126.4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6930390</wp:posOffset>
                </wp:positionV>
                <wp:extent cx="0" cy="4572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5.7pt" to="126pt,5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7387590</wp:posOffset>
                </wp:positionV>
                <wp:extent cx="228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81.7pt" to="143.95pt,5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00200</wp:posOffset>
                </wp:positionH>
                <wp:positionV relativeFrom="paragraph">
                  <wp:posOffset>6930390</wp:posOffset>
                </wp:positionV>
                <wp:extent cx="2286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5.7pt" to="143.95pt,5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91615</wp:posOffset>
                </wp:positionH>
                <wp:positionV relativeFrom="paragraph">
                  <wp:posOffset>8229600</wp:posOffset>
                </wp:positionV>
                <wp:extent cx="114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648pt" to="126.4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00200</wp:posOffset>
                </wp:positionH>
                <wp:positionV relativeFrom="paragraph">
                  <wp:posOffset>7844790</wp:posOffset>
                </wp:positionV>
                <wp:extent cx="0" cy="5715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7.7pt" to="126pt,6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00200</wp:posOffset>
                </wp:positionH>
                <wp:positionV relativeFrom="paragraph">
                  <wp:posOffset>8416290</wp:posOffset>
                </wp:positionV>
                <wp:extent cx="1143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2.7pt" to="134.95pt,6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7844790</wp:posOffset>
                </wp:positionV>
                <wp:extent cx="1143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7.7pt" to="134.95pt,6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20415</wp:posOffset>
                </wp:positionH>
                <wp:positionV relativeFrom="paragraph">
                  <wp:posOffset>7886700</wp:posOffset>
                </wp:positionV>
                <wp:extent cx="457200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621pt" to="297.4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71900</wp:posOffset>
                </wp:positionH>
                <wp:positionV relativeFrom="paragraph">
                  <wp:posOffset>6816090</wp:posOffset>
                </wp:positionV>
                <wp:extent cx="0" cy="10287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36.7pt" to="297pt,6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71900</wp:posOffset>
                </wp:positionH>
                <wp:positionV relativeFrom="paragraph">
                  <wp:posOffset>6816090</wp:posOffset>
                </wp:positionV>
                <wp:extent cx="4572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36.7pt" to="332.95pt,5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71900</wp:posOffset>
                </wp:positionH>
                <wp:positionV relativeFrom="paragraph">
                  <wp:posOffset>7273290</wp:posOffset>
                </wp:positionV>
                <wp:extent cx="4572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72.7pt" to="332.95pt,5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14700</wp:posOffset>
                </wp:positionH>
                <wp:positionV relativeFrom="paragraph">
                  <wp:posOffset>8301990</wp:posOffset>
                </wp:positionV>
                <wp:extent cx="5715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53.7pt" to="305.95pt,6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86200</wp:posOffset>
                </wp:positionH>
                <wp:positionV relativeFrom="paragraph">
                  <wp:posOffset>7616190</wp:posOffset>
                </wp:positionV>
                <wp:extent cx="0" cy="9144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99.7pt" to="306pt,6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86200</wp:posOffset>
                </wp:positionH>
                <wp:positionV relativeFrom="paragraph">
                  <wp:posOffset>7616190</wp:posOffset>
                </wp:positionV>
                <wp:extent cx="342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99.7pt" to="332.95pt,5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8530590</wp:posOffset>
                </wp:positionV>
                <wp:extent cx="3429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71.7pt" to="332.95pt,6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28865" cy="3771265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960" cy="3771360"/>
                          <a:chOff x="0" y="0"/>
                          <a:chExt cx="7428960" cy="3771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428960" cy="36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219680"/>
                            <a:ext cx="10288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552680"/>
                            <a:ext cx="1142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885320"/>
                            <a:ext cx="10288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ез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329200"/>
                            <a:ext cx="13716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оспособная недвижимость после государственной рег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106440"/>
                            <a:ext cx="22852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предметом не явля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109520"/>
                            <a:ext cx="1256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й уча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442880"/>
                            <a:ext cx="1256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775520"/>
                            <a:ext cx="1256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ру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108160"/>
                            <a:ext cx="1256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рт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440440"/>
                            <a:ext cx="17139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шные, морские 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773080"/>
                            <a:ext cx="17139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мические о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106440"/>
                            <a:ext cx="171396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 незавершенного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514440"/>
                            <a:ext cx="148608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0920"/>
                            <a:ext cx="1824480" cy="70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ая прир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33228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9828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9656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884320"/>
                            <a:ext cx="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32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75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63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30920"/>
                            <a:ext cx="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309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63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96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6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99520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625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20400"/>
                            <a:ext cx="0" cy="21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20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53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86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18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51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884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328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5503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4.95pt;height:296.9pt" coordorigin="0,0" coordsize="11699,5938">
                <v:rect id="shape_0" stroked="f" o:allowincell="f" style="position:absolute;left:0;top:0;width:11698;height:5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921;width:161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445;width:179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969;width:161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ез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668;width:2159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оспособная недвижимость после государственной 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4892;width:3598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предметом не явля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747;width:197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272;width:197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796;width:197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ру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320;width:197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рт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843;width:269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шные, морские 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4367;width:269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мические о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4892;width:2698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 незавершенн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73;top:810;width:2339;height:7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2096;width:2872;height:111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ая при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523" to="1259,8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572" to="1259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144" to="1259,38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542" to="1259,5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24" to="1259,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222" to="2878,1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620" to="2879,2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096" to="2879,3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096" to="3057,2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620" to="3057,2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144" to="3057,3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4193" to="3058,4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717" to="3959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4193" to="6118,4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922" to="6120,5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922" to="6478,1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446" to="6478,2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970" to="6478,2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494" to="6478,3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018" to="6478,4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542" to="6478,4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5241" to="6478,5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591" to="1259,59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76375</wp:posOffset>
                </wp:positionH>
                <wp:positionV relativeFrom="paragraph">
                  <wp:posOffset>405765</wp:posOffset>
                </wp:positionV>
                <wp:extent cx="3905250" cy="590550"/>
                <wp:effectExtent l="0" t="0" r="0" b="0"/>
                <wp:wrapNone/>
                <wp:docPr id="20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силу которого продавец обязуется передать покупателю в собственность имущество, а покупатель – принять и оплатить иму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31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силу которого продавец обязуется передать покупателю в собственность имущество, а покупатель – принять и оплатить иму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90675</wp:posOffset>
                </wp:positionH>
                <wp:positionV relativeFrom="paragraph">
                  <wp:posOffset>3720465</wp:posOffset>
                </wp:positionV>
                <wp:extent cx="819150" cy="361950"/>
                <wp:effectExtent l="0" t="0" r="0" b="0"/>
                <wp:wrapNone/>
                <wp:docPr id="2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а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9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а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3575</wp:posOffset>
                </wp:positionH>
                <wp:positionV relativeFrom="paragraph">
                  <wp:posOffset>4291965</wp:posOffset>
                </wp:positionV>
                <wp:extent cx="1047750" cy="476250"/>
                <wp:effectExtent l="0" t="0" r="0" b="0"/>
                <wp:wrapNone/>
                <wp:docPr id="21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венник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37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бственник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33775</wp:posOffset>
                </wp:positionH>
                <wp:positionV relativeFrom="paragraph">
                  <wp:posOffset>4291965</wp:posOffset>
                </wp:positionV>
                <wp:extent cx="2076450" cy="476250"/>
                <wp:effectExtent l="0" t="0" r="0" b="0"/>
                <wp:wrapNone/>
                <wp:docPr id="21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ое собственником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37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олномоченное собственником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90675</wp:posOffset>
                </wp:positionH>
                <wp:positionV relativeFrom="paragraph">
                  <wp:posOffset>4863465</wp:posOffset>
                </wp:positionV>
                <wp:extent cx="933450" cy="361950"/>
                <wp:effectExtent l="0" t="0" r="0" b="0"/>
                <wp:wrapNone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8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33575</wp:posOffset>
                </wp:positionH>
                <wp:positionV relativeFrom="paragraph">
                  <wp:posOffset>5320665</wp:posOffset>
                </wp:positionV>
                <wp:extent cx="1162050" cy="361950"/>
                <wp:effectExtent l="0" t="0" r="0" b="0"/>
                <wp:wrapNone/>
                <wp:docPr id="2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18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з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33775</wp:posOffset>
                </wp:positionH>
                <wp:positionV relativeFrom="paragraph">
                  <wp:posOffset>5320665</wp:posOffset>
                </wp:positionV>
                <wp:extent cx="1276350" cy="361950"/>
                <wp:effectExtent l="0" t="0" r="0" b="0"/>
                <wp:wrapNone/>
                <wp:docPr id="2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18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94485</wp:posOffset>
                </wp:positionH>
                <wp:positionV relativeFrom="paragraph">
                  <wp:posOffset>5819775</wp:posOffset>
                </wp:positionV>
                <wp:extent cx="1272540" cy="247650"/>
                <wp:effectExtent l="0" t="0" r="0" b="0"/>
                <wp:wrapNone/>
                <wp:docPr id="2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19.5pt;mso-wrap-distance-left:9.05pt;mso-wrap-distance-right:9.05pt;mso-wrap-distance-top:0pt;mso-wrap-distance-bottom:0pt;margin-top:458.25pt;mso-position-vertical-relative:text;margin-left:12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исьм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90675</wp:posOffset>
                </wp:positionH>
                <wp:positionV relativeFrom="paragraph">
                  <wp:posOffset>6349365</wp:posOffset>
                </wp:positionV>
                <wp:extent cx="1276350" cy="247650"/>
                <wp:effectExtent l="0" t="0" r="0" b="0"/>
                <wp:wrapNone/>
                <wp:docPr id="2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499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дины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05175</wp:posOffset>
                </wp:positionH>
                <wp:positionV relativeFrom="paragraph">
                  <wp:posOffset>6006465</wp:posOffset>
                </wp:positionV>
                <wp:extent cx="1847850" cy="476250"/>
                <wp:effectExtent l="0" t="0" r="0" b="0"/>
                <wp:wrapNone/>
                <wp:docPr id="2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блюдение формы влечет недействительность сд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72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соблюдение формы влечет недействительность сд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23085</wp:posOffset>
                </wp:positionH>
                <wp:positionV relativeFrom="paragraph">
                  <wp:posOffset>6848475</wp:posOffset>
                </wp:positionV>
                <wp:extent cx="933450" cy="247650"/>
                <wp:effectExtent l="0" t="0" r="0" b="0"/>
                <wp:wrapNone/>
                <wp:docPr id="2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539.25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19275</wp:posOffset>
                </wp:positionH>
                <wp:positionV relativeFrom="paragraph">
                  <wp:posOffset>7263765</wp:posOffset>
                </wp:positionV>
                <wp:extent cx="933450" cy="247650"/>
                <wp:effectExtent l="0" t="0" r="0" b="0"/>
                <wp:wrapNone/>
                <wp:docPr id="2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571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04975</wp:posOffset>
                </wp:positionH>
                <wp:positionV relativeFrom="paragraph">
                  <wp:posOffset>7720965</wp:posOffset>
                </wp:positionV>
                <wp:extent cx="1619250" cy="247650"/>
                <wp:effectExtent l="0" t="0" r="0" b="0"/>
                <wp:wrapNone/>
                <wp:docPr id="2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покуп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607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язанности 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10055</wp:posOffset>
                </wp:positionH>
                <wp:positionV relativeFrom="paragraph">
                  <wp:posOffset>8183245</wp:posOffset>
                </wp:positionV>
                <wp:extent cx="1609090" cy="237490"/>
                <wp:effectExtent l="0" t="0" r="0" b="0"/>
                <wp:wrapNone/>
                <wp:docPr id="2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продав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44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язанности продав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24655</wp:posOffset>
                </wp:positionH>
                <wp:positionV relativeFrom="paragraph">
                  <wp:posOffset>6697345</wp:posOffset>
                </wp:positionV>
                <wp:extent cx="1151890" cy="237490"/>
                <wp:effectExtent l="0" t="0" r="0" b="0"/>
                <wp:wrapNone/>
                <wp:docPr id="2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ь ве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ь в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24655</wp:posOffset>
                </wp:positionH>
                <wp:positionV relativeFrom="paragraph">
                  <wp:posOffset>7154545</wp:posOffset>
                </wp:positionV>
                <wp:extent cx="1151890" cy="237490"/>
                <wp:effectExtent l="0" t="0" r="0" b="0"/>
                <wp:wrapNone/>
                <wp:docPr id="2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лата ве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лата в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24655</wp:posOffset>
                </wp:positionH>
                <wp:positionV relativeFrom="paragraph">
                  <wp:posOffset>7497445</wp:posOffset>
                </wp:positionV>
                <wp:extent cx="1723390" cy="466090"/>
                <wp:effectExtent l="0" t="0" r="0" b="0"/>
                <wp:wrapNone/>
                <wp:docPr id="2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вещи в собственность покупа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9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вещи в собственность покупа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24655</wp:posOffset>
                </wp:positionH>
                <wp:positionV relativeFrom="paragraph">
                  <wp:posOffset>8183245</wp:posOffset>
                </wp:positionV>
                <wp:extent cx="1151890" cy="580390"/>
                <wp:effectExtent l="0" t="0" r="0" b="0"/>
                <wp:wrapNone/>
                <wp:docPr id="2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по государствен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64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ходы по государствен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      </w:t>
      </w:r>
      <w:r>
        <w:rPr>
          <w:caps/>
          <w:sz w:val="28"/>
          <w:szCs w:val="28"/>
        </w:rPr>
        <w:t>Купля-продажа недвижимости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38125</wp:posOffset>
                </wp:positionH>
                <wp:positionV relativeFrom="paragraph">
                  <wp:posOffset>62865</wp:posOffset>
                </wp:positionV>
                <wp:extent cx="2990850" cy="361950"/>
                <wp:effectExtent l="0" t="0" r="0" b="0"/>
                <wp:wrapNone/>
                <wp:docPr id="2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купли-продаж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4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купли-продаж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9725</wp:posOffset>
                </wp:positionH>
                <wp:positionV relativeFrom="paragraph">
                  <wp:posOffset>66040</wp:posOffset>
                </wp:positionV>
                <wp:extent cx="0" cy="1143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5.2pt" to="26.7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76375</wp:posOffset>
                </wp:positionH>
                <wp:positionV relativeFrom="paragraph">
                  <wp:posOffset>111125</wp:posOffset>
                </wp:positionV>
                <wp:extent cx="4248150" cy="476250"/>
                <wp:effectExtent l="0" t="0" r="0" b="0"/>
                <wp:wrapNone/>
                <wp:docPr id="2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силу которого продавец обязуется передать в собственность покупателю предприятие как имущественный компл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7.5pt;mso-wrap-distance-left:9.05pt;mso-wrap-distance-right:9.05pt;mso-wrap-distance-top:0pt;mso-wrap-distance-bottom:0pt;margin-top:8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силу которого продавец обязуется передать в собственность покупателю предприятие как имущественный компл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1257300" cy="3429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4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14300</wp:posOffset>
                </wp:positionH>
                <wp:positionV relativeFrom="paragraph">
                  <wp:posOffset>511810</wp:posOffset>
                </wp:positionV>
                <wp:extent cx="1254125" cy="288290"/>
                <wp:effectExtent l="5715" t="5080" r="508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0.3pt;width:98.7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28600</wp:posOffset>
                </wp:positionH>
                <wp:positionV relativeFrom="paragraph">
                  <wp:posOffset>1197610</wp:posOffset>
                </wp:positionV>
                <wp:extent cx="1482725" cy="745490"/>
                <wp:effectExtent l="5715" t="5080" r="508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74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енные усло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4.3pt;width:116.7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енные усло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1247775" cy="457200"/>
                <wp:effectExtent l="5715" t="5080" r="508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80pt;width:98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3982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0pt" to="116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42900</wp:posOffset>
                </wp:positionH>
                <wp:positionV relativeFrom="paragraph">
                  <wp:posOffset>3255010</wp:posOffset>
                </wp:positionV>
                <wp:extent cx="1600200" cy="142621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2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ой регистрации подлежит договор, а не переход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56.3pt;width:125.95pt;height:11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ой регистрации подлежит договор, а не переход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400050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000680"/>
                          <a:chOff x="0" y="0"/>
                          <a:chExt cx="5829480" cy="4000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94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2788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70960"/>
                            <a:ext cx="915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й предприним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ое ли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342360"/>
                            <a:ext cx="915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ик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й су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ый доку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971080"/>
                            <a:ext cx="12574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39976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 инвентар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 бала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85560"/>
                            <a:ext cx="1943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ское заклю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290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домов, включенных в состав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43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43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625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44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64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85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5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46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1996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514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657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199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7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15pt" coordorigin="0,0" coordsize="9180,6300">
                <v:rect id="shape_0" stroked="f" o:allowincell="f" style="position:absolute;left:0;top:0;width:917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5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899;width:144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6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й предприним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260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ое ли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539;width:14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ик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44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й су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9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06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7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ый доку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4679;width:19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60;top:3779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 инвентар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32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 бала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859;width:30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ское заклю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4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домов, включенных в состав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359" to="36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1" to="3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0" to="36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620" to="3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060" to="3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320" to="36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39" to="36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6,985" to="1984,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" to="198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" to="21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215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40" to="44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" to="449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40" to="485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9" to="48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19" to="71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19" to="720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440" to="71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080" to="755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20" to="197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159" to="1980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159" to="215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701" to="2159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60" to="17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40" to="180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40" to="215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141" to="215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320" to="30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039" to="468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3960" to="4681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5760" to="4859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5039" to="485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4500" to="485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3960" to="48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531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  <w:szCs w:val="28"/>
        </w:rPr>
        <w:t>Международная купля-продажа товаров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1010</wp:posOffset>
                </wp:positionH>
                <wp:positionV relativeFrom="paragraph">
                  <wp:posOffset>2743200</wp:posOffset>
                </wp:positionV>
                <wp:extent cx="232410" cy="5420360"/>
                <wp:effectExtent l="127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5420520"/>
                          <a:chOff x="0" y="0"/>
                          <a:chExt cx="232560" cy="5420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840"/>
                            <a:ext cx="0" cy="53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07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0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0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3pt;margin-top:216pt;width:18.25pt;height:426.75pt" coordorigin="-726,4320" coordsize="365,8535">
                <v:line id="shape_0" from="-726,4320" to="-367,4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20,4331" to="-720,1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6,5476" to="-367,5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0,8111" to="-361,8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6,10336" to="-367,10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26,12856" to="-367,1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42900</wp:posOffset>
                </wp:positionH>
                <wp:positionV relativeFrom="paragraph">
                  <wp:posOffset>962660</wp:posOffset>
                </wp:positionV>
                <wp:extent cx="2514600" cy="4572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ое регу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75.8pt;width:19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ое регу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32710</wp:posOffset>
                </wp:positionH>
                <wp:positionV relativeFrom="paragraph">
                  <wp:posOffset>7788910</wp:posOffset>
                </wp:positionV>
                <wp:extent cx="2286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613.3pt" to="225.25pt,6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743200</wp:posOffset>
                </wp:positionH>
                <wp:positionV relativeFrom="paragraph">
                  <wp:posOffset>4255770</wp:posOffset>
                </wp:positionV>
                <wp:extent cx="0" cy="1143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5.1pt" to="216pt,3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43200</wp:posOffset>
                </wp:positionH>
                <wp:positionV relativeFrom="paragraph">
                  <wp:posOffset>4277360</wp:posOffset>
                </wp:positionV>
                <wp:extent cx="1143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6.8pt" to="224.95pt,3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176010</wp:posOffset>
                </wp:positionH>
                <wp:positionV relativeFrom="paragraph">
                  <wp:posOffset>3342005</wp:posOffset>
                </wp:positionV>
                <wp:extent cx="228600" cy="0"/>
                <wp:effectExtent l="0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63.15pt" to="504.25pt,2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400800</wp:posOffset>
                </wp:positionH>
                <wp:positionV relativeFrom="paragraph">
                  <wp:posOffset>3362960</wp:posOffset>
                </wp:positionV>
                <wp:extent cx="0" cy="36576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64.8pt" to="504pt,5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286500</wp:posOffset>
                </wp:positionH>
                <wp:positionV relativeFrom="paragraph">
                  <wp:posOffset>4277360</wp:posOffset>
                </wp:positionV>
                <wp:extent cx="1143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36.8pt" to="503.95pt,3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4228465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228560"/>
                          <a:chOff x="0" y="0"/>
                          <a:chExt cx="6171480" cy="4228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171480" cy="42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568440"/>
                            <a:ext cx="2972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ы имеют разную государственную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38680"/>
                            <a:ext cx="2971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 платежа – валюта, иностранная для одной из сто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706760"/>
                            <a:ext cx="13716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российского 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31680"/>
                            <a:ext cx="13716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исключает применение Венской конв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163600"/>
                            <a:ext cx="13708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граничения предмета регулирования установлены самой Конвенци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529440"/>
                            <a:ext cx="13716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 договора – определенный т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072600"/>
                            <a:ext cx="148464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ные вопросы не регулируются Венской конвен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825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4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88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386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38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3868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3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37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59372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048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4840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919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275920"/>
                            <a:ext cx="1599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приме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706760"/>
                            <a:ext cx="182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идиарное приме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935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636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390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39004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5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048400"/>
                            <a:ext cx="0" cy="13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41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618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95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95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9595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15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156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1568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01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5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3871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7108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6440" y="4213800"/>
                            <a:ext cx="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32.9pt" coordorigin="0,0" coordsize="9719,6658">
                <v:rect id="shape_0" stroked="f" o:allowincell="f" style="position:absolute;left:0;top:0;width:9718;height:66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99;top:895;width:46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ы имеют разную государственную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793;width:46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 платежа – валюта, иностранная для одной из стор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688;width:215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российск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302;width:215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исключает применение Венской конв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3407;width:2158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граничения предмета регулирования установлены самой Конвенци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558;width:215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 договора – определенный т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839;width:2337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ные вопросы не регулируются Венской конвен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075" to="1079,1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16" to="4499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96" to="5759,10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793" to="5759,1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793" to="4137,17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793" to="4139,25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510" to="4138,2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510" to="3239,26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510" to="4139,3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226" to="4498,3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226" to="1079,3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6172" to="1079,6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8;top:3584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приме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2688;width:28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идиарное приме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3048" to="6838,3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407" to="5400,3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764" to="6838,3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764" to="6839,4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661" to="6838,4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3226" to="9539,5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5379" to="9538,5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4123" to="7017,4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4661" to="7380,4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661" to="7019,46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4661" to="7199,5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199" to="4319,5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199" to="7199,5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199" to="7199,5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5379" to="6839,5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199" to="6480,5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199" to="5580,5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379" to="7197,5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379" to="4139,6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199" to="7199,5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916" to="4498,5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6096" to="4498,6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6096" to="4319,6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5,6636" to="4325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3542665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542760"/>
                          <a:chOff x="0" y="0"/>
                          <a:chExt cx="6400080" cy="3542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4000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2680" y="9136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ы об исковой да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486080"/>
                            <a:ext cx="14853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я о соотношении неустойки убы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972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21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0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1163160"/>
                            <a:ext cx="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828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628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78.95pt" coordorigin="0,0" coordsize="10079,5579">
                <v:rect id="shape_0" stroked="f" o:allowincell="f" style="position:absolute;left:0;top:0;width:100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839;top:143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ы об исковой да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340;width:23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я о соотношении неустойки убы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980" to="10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779" to="17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779" to="251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3,0" to="4133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4,153" to="4314,3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294" to="4497,1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159" to="449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059" to="449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960" to="449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3,1832" to="9178,1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800" to="1007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2880" to="1007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4139" to="1007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2305050" cy="524510"/>
                <wp:effectExtent l="0" t="0" r="0" b="0"/>
                <wp:wrapNone/>
                <wp:docPr id="2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международной купли-продажи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1.3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международной купли-продажи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47975</wp:posOffset>
                </wp:positionH>
                <wp:positionV relativeFrom="paragraph">
                  <wp:posOffset>38735</wp:posOffset>
                </wp:positionV>
                <wp:extent cx="2990850" cy="476250"/>
                <wp:effectExtent l="0" t="0" r="0" b="0"/>
                <wp:wrapNone/>
                <wp:docPr id="2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 иностранным эле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3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 с иностранным эле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238125</wp:posOffset>
                </wp:positionH>
                <wp:positionV relativeFrom="paragraph">
                  <wp:posOffset>1704975</wp:posOffset>
                </wp:positionV>
                <wp:extent cx="2647950" cy="662940"/>
                <wp:effectExtent l="0" t="0" r="0" b="0"/>
                <wp:wrapNone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нение Конвенции ООН о международной купле-продаже товаров 1980г.(Венская конвен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2.2pt;mso-wrap-distance-left:9.05pt;mso-wrap-distance-right:9.05pt;mso-wrap-distance-top:0pt;mso-wrap-distance-bottom:0pt;margin-top:134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менение Конвенции ООН о международной купле-продаже товаров 1980г.(Венская конвен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352425</wp:posOffset>
                </wp:positionH>
                <wp:positionV relativeFrom="paragraph">
                  <wp:posOffset>2577465</wp:posOffset>
                </wp:positionV>
                <wp:extent cx="2762250" cy="476250"/>
                <wp:effectExtent l="0" t="0" r="0" b="0"/>
                <wp:wrapNone/>
                <wp:docPr id="2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обенности регулирования Венской конвенции по сравнению с Г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202.9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обенности регулирования Венской конвенции по сравнению с Г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52425</wp:posOffset>
                </wp:positionH>
                <wp:positionV relativeFrom="paragraph">
                  <wp:posOffset>3124835</wp:posOffset>
                </wp:positionV>
                <wp:extent cx="2762250" cy="770890"/>
                <wp:effectExtent l="0" t="0" r="0" b="0"/>
                <wp:wrapNone/>
                <wp:docPr id="2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установления как продавцом, так и покупателем (в случае неисполнения обязательства) дополнительного разумного срока для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0.7pt;mso-wrap-distance-left:9.05pt;mso-wrap-distance-right:9.05pt;mso-wrap-distance-top:0pt;mso-wrap-distance-bottom:0pt;margin-top:246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можность установления как продавцом, так и покупателем (в случае неисполнения обязательства) дополнительного разумного срока для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52425</wp:posOffset>
                </wp:positionH>
                <wp:positionV relativeFrom="paragraph">
                  <wp:posOffset>4039235</wp:posOffset>
                </wp:positionV>
                <wp:extent cx="2762250" cy="704850"/>
                <wp:effectExtent l="0" t="0" r="0" b="0"/>
                <wp:wrapNone/>
                <wp:docPr id="2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этого срока невозможно применение иных средств защиты, кроме возмещения убытков, причиненных просроч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318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этого срока невозможно применение иных средств защиты, кроме возмещения убытков, причиненных просроч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52425</wp:posOffset>
                </wp:positionH>
                <wp:positionV relativeFrom="paragraph">
                  <wp:posOffset>4839335</wp:posOffset>
                </wp:positionV>
                <wp:extent cx="2762250" cy="704850"/>
                <wp:effectExtent l="0" t="0" r="0" b="0"/>
                <wp:wrapNone/>
                <wp:docPr id="2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Возможность приостановления исполнения обязательств одной стороной, если будущее неисполнение другой стороной обязательств станет очевидным после заключения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381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Возможность приостановления исполнения обязательств одной стороной, если будущее неисполнение другой стороной обязательств станет очевидным после заключения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352425</wp:posOffset>
                </wp:positionH>
                <wp:positionV relativeFrom="paragraph">
                  <wp:posOffset>5753735</wp:posOffset>
                </wp:positionV>
                <wp:extent cx="2762250" cy="476250"/>
                <wp:effectExtent l="0" t="0" r="0" b="0"/>
                <wp:wrapNone/>
                <wp:docPr id="2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исключение случаев, когда контрагент предоставит гарантии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453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 исключение случаев, когда контрагент предоставит гарантии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238125</wp:posOffset>
                </wp:positionH>
                <wp:positionV relativeFrom="paragraph">
                  <wp:posOffset>6349365</wp:posOffset>
                </wp:positionV>
                <wp:extent cx="2647950" cy="337820"/>
                <wp:effectExtent l="0" t="0" r="0" b="0"/>
                <wp:wrapNone/>
                <wp:docPr id="2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ания расторжения догово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6.6pt;mso-wrap-distance-left:9.05pt;mso-wrap-distance-right:9.05pt;mso-wrap-distance-top:0pt;mso-wrap-distance-bottom:0pt;margin-top:499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снования расторжения догов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352425</wp:posOffset>
                </wp:positionH>
                <wp:positionV relativeFrom="paragraph">
                  <wp:posOffset>6782435</wp:posOffset>
                </wp:positionV>
                <wp:extent cx="1047750" cy="704850"/>
                <wp:effectExtent l="0" t="0" r="0" b="0"/>
                <wp:wrapNone/>
                <wp:docPr id="2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щенное существенное нарушени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534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пущенное существенное нарушени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04875</wp:posOffset>
                </wp:positionH>
                <wp:positionV relativeFrom="paragraph">
                  <wp:posOffset>6782435</wp:posOffset>
                </wp:positionV>
                <wp:extent cx="1504950" cy="704850"/>
                <wp:effectExtent l="0" t="0" r="0" b="0"/>
                <wp:wrapNone/>
                <wp:docPr id="2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ущее существенное нарушение договора контраг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34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дущее существенное нарушение договора контраг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38125</wp:posOffset>
                </wp:positionH>
                <wp:positionV relativeFrom="paragraph">
                  <wp:posOffset>7582535</wp:posOffset>
                </wp:positionV>
                <wp:extent cx="2647950" cy="981710"/>
                <wp:effectExtent l="0" t="0" r="0" b="0"/>
                <wp:wrapNone/>
                <wp:docPr id="2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окое применение к условиям договора в качестве деловых обыкновений либо обычаев делового оборота международных правил по унифицированному толкованию торговых терминов (ИНКОТЕРМ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7.3pt;mso-wrap-distance-left:9.05pt;mso-wrap-distance-right:9.05pt;mso-wrap-distance-top:0pt;mso-wrap-distance-bottom:0pt;margin-top:597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ирокое применение к условиям договора в качестве деловых обыкновений либо обычаев делового оборота международных правил по унифицированному толкованию торговых терминов (ИНКОТЕРМ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47975</wp:posOffset>
                </wp:positionH>
                <wp:positionV relativeFrom="paragraph">
                  <wp:posOffset>4039235</wp:posOffset>
                </wp:positionV>
                <wp:extent cx="1390650" cy="704850"/>
                <wp:effectExtent l="0" t="0" r="0" b="0"/>
                <wp:wrapNone/>
                <wp:docPr id="2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й для личного, семейного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18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назначенный для личного, семей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47975</wp:posOffset>
                </wp:positionH>
                <wp:positionV relativeFrom="paragraph">
                  <wp:posOffset>4839335</wp:posOffset>
                </wp:positionV>
                <wp:extent cx="1390650" cy="476250"/>
                <wp:effectExtent l="0" t="0" r="0" b="0"/>
                <wp:wrapNone/>
                <wp:docPr id="26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ндовые бумаги, акции, деньги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81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ндовые бумаги, акции, деньги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47975</wp:posOffset>
                </wp:positionH>
                <wp:positionV relativeFrom="paragraph">
                  <wp:posOffset>5410835</wp:posOffset>
                </wp:positionV>
                <wp:extent cx="1390650" cy="476250"/>
                <wp:effectExtent l="0" t="0" r="0" b="0"/>
                <wp:wrapNone/>
                <wp:docPr id="26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а воздушного, военного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26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уда воздушного, воен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47975</wp:posOffset>
                </wp:positionH>
                <wp:positionV relativeFrom="paragraph">
                  <wp:posOffset>5982335</wp:posOffset>
                </wp:positionV>
                <wp:extent cx="1390650" cy="361950"/>
                <wp:effectExtent l="0" t="0" r="0" b="0"/>
                <wp:wrapNone/>
                <wp:docPr id="26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энер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471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лектроэ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47975</wp:posOffset>
                </wp:positionH>
                <wp:positionV relativeFrom="paragraph">
                  <wp:posOffset>6439535</wp:posOffset>
                </wp:positionV>
                <wp:extent cx="1390650" cy="704850"/>
                <wp:effectExtent l="0" t="0" r="0" b="0"/>
                <wp:wrapNone/>
                <wp:docPr id="2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вары, продаваемые в силу закона (например, с аукцион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07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овары, продаваемые в силу закона (например, с аукцион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47975</wp:posOffset>
                </wp:positionH>
                <wp:positionV relativeFrom="paragraph">
                  <wp:posOffset>7239635</wp:posOffset>
                </wp:positionV>
                <wp:extent cx="1390650" cy="1504950"/>
                <wp:effectExtent l="0" t="0" r="0" b="0"/>
                <wp:wrapNone/>
                <wp:docPr id="2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котором обязательства стороны, поставляющей товары, заключаются в основном в выполнении работ или предоставлени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8.5pt;mso-wrap-distance-left:9.05pt;mso-wrap-distance-right:9.05pt;mso-wrap-distance-top:0pt;mso-wrap-distance-bottom:0pt;margin-top:570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котором обязательства стороны, поставляющей товары, заключаются в основном в выполнении работ или предоставлени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33875</wp:posOffset>
                </wp:positionH>
                <wp:positionV relativeFrom="paragraph">
                  <wp:posOffset>3762375</wp:posOffset>
                </wp:positionV>
                <wp:extent cx="1962150" cy="1210310"/>
                <wp:effectExtent l="0" t="0" r="0" b="0"/>
                <wp:wrapNone/>
                <wp:docPr id="2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и последствия недействуительности сделок и связанные с ними требования к форме внешнеэкономических сделок, правоспособности представ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5.3pt;mso-wrap-distance-left:9.05pt;mso-wrap-distance-right:9.05pt;mso-wrap-distance-top:0pt;mso-wrap-distance-bottom:0pt;margin-top:29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ания и последствия недействуительности сделок и связанные с ними требования к форме внешнеэкономических сделок, правоспособности представ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33875</wp:posOffset>
                </wp:positionH>
                <wp:positionV relativeFrom="paragraph">
                  <wp:posOffset>6439535</wp:posOffset>
                </wp:positionV>
                <wp:extent cx="1504950" cy="933450"/>
                <wp:effectExtent l="0" t="0" r="0" b="0"/>
                <wp:wrapNone/>
                <wp:docPr id="2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ожения об определении размера процентов годовых при просрочке денежного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50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ожения об определении размера процентов годовых при просрочке денежного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5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5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4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емедленная замена либо доукомплектование товара освобождают поставщика от специально  негативных последств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Немедленная замена либо доукомплектование товара освобождают поставщика от специально  негативных последств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7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ы оперативного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ры оперативного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3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1084580</wp:posOffset>
                </wp:positionH>
                <wp:positionV relativeFrom="paragraph">
                  <wp:posOffset>-1337945</wp:posOffset>
                </wp:positionV>
                <wp:extent cx="923290" cy="923290"/>
                <wp:effectExtent l="0" t="0" r="0" b="0"/>
                <wp:wrapNone/>
                <wp:docPr id="2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3" seq="4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05.35pt;mso-position-vertical-relative:text;margin-left:-85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48:00Z</dcterms:created>
  <dc:creator>Юля</dc:creator>
  <dc:description/>
  <cp:keywords/>
  <dc:language>en-US</dc:language>
  <cp:lastModifiedBy>nalimova</cp:lastModifiedBy>
  <cp:lastPrinted>2004-06-29T19:37:00Z</cp:lastPrinted>
  <dcterms:modified xsi:type="dcterms:W3CDTF">2004-06-29T12:38:00Z</dcterms:modified>
  <cp:revision>4</cp:revision>
  <dc:subject/>
  <dc:title>Приложение 3</dc:title>
</cp:coreProperties>
</file>